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1267356279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04.2020</w:t>
      </w:r>
      <w:r>
        <w:rPr>
          <w:sz w:val="26"/>
          <w:szCs w:val="26"/>
        </w:rPr>
        <w:t xml:space="preserve">                                        п. Пограничный                                                    № </w:t>
      </w:r>
      <w:r>
        <w:rPr>
          <w:sz w:val="26"/>
          <w:szCs w:val="26"/>
          <w:u w:val="single"/>
        </w:rPr>
        <w:t>336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плате труда работников муниципального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зенного учреждения «Центр обеспечения деятельности муниципальных образовательных учреждений Пограничного муниципального района»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Устава Пограничного муниципального района, постановления Государственного комитета Совета Министров СССР по вопросам труда и заработной платы и Президиума ВЦСПС от 2011.1967 № 512/П-28, Закона Приморского края от 14.11.2001 № 161-КЗ (ред. От 30.07.2019) «Об административно-территориальном устройстве Приморского края», на территории которых распространяются дополнительные льготы от 01.11.2019 № 26/116/1, в целях упорядочения и совершенствования системы оплаты труда работников муниципального казенного учреждения «Центр обеспечения деятельности муниципальных образовательных учреждений Пограничного муниципального района»</w:t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плате труда работников муниципального казенного учреждения «Центр обеспечения деятельности муниципальных образовательных учреждения Пограничного муниципального района» (Прилагается);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134" w:right="-144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Настоящее постановление вступает в силу с момента подписания и распространяет свое действие </w:t>
      </w:r>
      <w:r>
        <w:rPr>
          <w:color w:val="000000"/>
          <w:sz w:val="26"/>
          <w:szCs w:val="26"/>
        </w:rPr>
        <w:t>на правоотношения, возникшие с 01.04.2020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Постановление разместить на официальном сайте администрации Пограничного муниципального района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  Контроль за исполнением постановления возложить на заместителя главы администрации по социальной политике Э.Э.Тимшину.</w:t>
      </w:r>
    </w:p>
    <w:p>
      <w:pPr>
        <w:pStyle w:val="ListParagraph"/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О.А. Александ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4:00Z</dcterms:created>
  <dc:creator>Customer</dc:creator>
  <dc:description/>
  <cp:keywords/>
  <dc:language>en-US</dc:language>
  <cp:lastModifiedBy>Admin</cp:lastModifiedBy>
  <cp:lastPrinted>2020-04-15T12:32:00Z</cp:lastPrinted>
  <dcterms:modified xsi:type="dcterms:W3CDTF">2020-04-20T00:18:00Z</dcterms:modified>
  <cp:revision>127</cp:revision>
  <dc:subject/>
  <dc:title>                                                </dc:title>
</cp:coreProperties>
</file>